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</w:rPr>
        <w:t>А.В.Смирнов. Статьи по арабской философии в «Новой философской</w:t>
      </w:r>
      <w:r>
        <w:rPr>
          <w:rFonts w:cs="Times New Roman" w:ascii="Times New Roman" w:hAnsi="Times New Roman"/>
        </w:rPr>
        <w:t xml:space="preserve"> энциклопедии» (М.: Мысль, 2000)</w:t>
      </w:r>
    </w:p>
    <w:p>
      <w:pPr>
        <w:pStyle w:val="Header"/>
        <w:rPr/>
      </w:pPr>
      <w:r>
        <w:rPr/>
        <w:t>© А.Смирнов 2000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</w:rPr>
        <w:t>Благо</w:t>
      </w:r>
      <w:r>
        <w:rPr>
          <w:rFonts w:cs="Times New Roman" w:ascii="Times New Roman" w:hAnsi="Times New Roman"/>
        </w:rPr>
        <w:t xml:space="preserve"> в арабо-мусульманской философии. Можно выделить две основные линии понимания блага и зла в средневековой арабо-мусульманской философии: конвенциальную и субстанциальную. Первая связана прежде всего с </w:t>
      </w:r>
      <w:r>
        <w:rPr>
          <w:rFonts w:cs="Times New Roman" w:ascii="Times New Roman" w:hAnsi="Times New Roman"/>
          <w:i/>
        </w:rPr>
        <w:t>каламом</w:t>
      </w:r>
      <w:r>
        <w:rPr>
          <w:rFonts w:cs="Times New Roman" w:ascii="Times New Roman" w:hAnsi="Times New Roman"/>
        </w:rPr>
        <w:t xml:space="preserve">, вторая в основном с </w:t>
      </w:r>
      <w:r>
        <w:rPr>
          <w:rFonts w:cs="Times New Roman" w:ascii="Times New Roman" w:hAnsi="Times New Roman"/>
          <w:i/>
        </w:rPr>
        <w:t>арабоязычным перипатетизмом</w:t>
      </w:r>
      <w:r>
        <w:rPr>
          <w:rFonts w:cs="Times New Roman" w:ascii="Times New Roman" w:hAnsi="Times New Roman"/>
        </w:rPr>
        <w:t xml:space="preserve">, частично с </w:t>
      </w:r>
      <w:r>
        <w:rPr>
          <w:rFonts w:cs="Times New Roman" w:ascii="Times New Roman" w:hAnsi="Times New Roman"/>
          <w:i/>
        </w:rPr>
        <w:t>исмаилизмом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ишракизмом</w:t>
      </w:r>
      <w:r>
        <w:rPr>
          <w:rFonts w:cs="Times New Roman" w:ascii="Times New Roman" w:hAnsi="Times New Roman"/>
        </w:rPr>
        <w:t xml:space="preserve">. В </w:t>
      </w:r>
      <w:r>
        <w:rPr>
          <w:rFonts w:cs="Times New Roman" w:ascii="Times New Roman" w:hAnsi="Times New Roman"/>
          <w:i/>
        </w:rPr>
        <w:t>суфизме</w:t>
      </w:r>
      <w:r>
        <w:rPr>
          <w:rFonts w:cs="Times New Roman" w:ascii="Times New Roman" w:hAnsi="Times New Roman"/>
        </w:rPr>
        <w:t xml:space="preserve"> противопоставленность этих двух линий снимается в соответствии с суфийским принципом «растерянного» рассужд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ламское вероучение придерживается тезиса «все благо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йр) и зло (шарр) в судьбе людей — от Бога»: в соответствии с принципом строгого монотеизма Бог считается единственным источником блага и зла. При этом в авторитетных источниках ислама (Коране и сунне) упоминания блага существенно преобладает над упоминанием зла. Благо дольней и загробной жизни не противопоставляются в исламском вероучении, а скорее гармонизируются и связываются исключительно с принятием или отвержением религиозного Закона. Под благом подразумевается не метафизическая сущность, а правильное поведение людей и все, что ему служит. Кроме того, с категорией блага в исламской культуре связывается понятие ’адаб (благопристойность), которое трактуется, в частности, как наличие благих черт в характере и поведе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каламе понятие блага абсолютизируется. Многие мутазилиты называли благом даже проклятие Богом неверующих и уготованные им загробные муки, поскольку это удерживает их от ослушания. В более умеренной трактовке такие действия квалифицировались не как благо, а как «наиболее подходящее» (ал</w:t>
        <w:noBreakHyphen/>
        <w:t>ас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ла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. Практически все мутазилиты считали, что сотворяемые Богом зло, а также дурные вещи (саййи’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т, например, наказание) называются так иносказательно, а не в прямом смысле. Согласно </w:t>
      </w:r>
      <w:r>
        <w:rPr>
          <w:rFonts w:cs="Times New Roman" w:ascii="Times New Roman" w:hAnsi="Times New Roman"/>
          <w:i/>
        </w:rPr>
        <w:t>ал</w:t>
        <w:noBreakHyphen/>
        <w:t>‘Алла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фу</w:t>
      </w:r>
      <w:r>
        <w:rPr>
          <w:rFonts w:cs="Times New Roman" w:ascii="Times New Roman" w:hAnsi="Times New Roman"/>
        </w:rPr>
        <w:t>, «польза» (манфа‘а) явилась основанием божественного творения. В основании этого тезиса лежит уверенность в том, что действие, не приносящее пользы и не устраняющее вред (д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рар), является напрасным (‘аб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), а значит, бессмысленным. Это положение разделялось в целом классической арабской мыслью и дало основание утилитаристско-эгоистической трактовке целей человеческого действия. Все мутазилиты считали, что все в мире сотворено только ради пользы людей либо в назидание им, и большинство отрицало возможность творения чего-то, что не было бы воспринимаемо людьми. Сотворенный Богом мир — наилучший из возможных, а то, что люди считают «злом», является на самом деле наиболее «подходящим» (с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л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 для них. Обсуждая вопрос о том, является ли предписываемый или поощряемый Законом «благой поступок» (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сана) таковым сам по себе или в силу божественного предписания, мутазилиты высказали оба этих мнения, а некоторые делили поступки на эти две категор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арабоязычном перипатетизме субстанциальная трактовка блага развита под прямым влиянием неоплатонизма. Первоначало, или Первая Причина, понимается как абсолютное, чистое благо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йр мут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ла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 xml:space="preserve"> ма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д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, наделяющее благом все прочее, которое только в соотношении с ней является благом, сама не получая его ни от кого. Соответственно благо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йр, 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йриййа) может быть самостным (з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тийй) либо приобретенным (мустаф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). Поскольку благо отождествляется с существованием или во всяком случае прямо связано с ним, Первая Причина, наделяя существованием нижестоящее, наделяет его и благом. Собственная природа всего, кроме обладающей абсолютным существованием Первой Причины, является природой «возможности» (имк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н), а не необходимости. Эта природа расценивается как источник зла. Зло, т. о., понимается как отсутствие блага, и наделение существованием отрешает от природы зла. Мироздание представляет собой абсолютно упорядоченную иерархию уровней деградации блага, в которой более высокое (‘алийй) и благородное (шар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ф) превосходит более низкое (асфал) и презренное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с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с). Человек может достичь знания абсолютного блага, тем самым достигнув своего полного совершенства (</w:t>
      </w:r>
      <w:r>
        <w:rPr>
          <w:rFonts w:cs="Times New Roman" w:ascii="Times New Roman" w:hAnsi="Times New Roman"/>
          <w:i/>
        </w:rPr>
        <w:t>Ибн С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на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>). Соответственно «счастье» (са‘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) понимается как абсолютное благо, а все, что служит его обретению, также считается благом, хотя не самостным, а в силу своей «полезности» (наф‘) для достижения блага. Собственно этическая трактовка блага и зла связана с понятием воли: «намеренно совершаемое благо» (х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йр ир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ийй) считается «хорошим» (джам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л), а «намеренно совершаемое зло» (шарр ир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ийй) — «дурным»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б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 поступком (</w:t>
      </w:r>
      <w:r>
        <w:rPr>
          <w:rFonts w:cs="Times New Roman" w:ascii="Times New Roman" w:hAnsi="Times New Roman"/>
          <w:i/>
        </w:rPr>
        <w:t>ал</w:t>
        <w:noBreakHyphen/>
        <w:t>Фа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ра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б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исмаилизме как благо не описывается ни Бог, вовсе лишенный атрибутов, ни Первый Разум, в число атрибутов которого благо не входит. Вместе с тем уподобление началам мироздания и единство с ними и здесь полагаются единственным счастьем человека, но путь к нему понимается не как чисто созерцательный, а как гармония непременно двух начал, практического и теоретического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огласно </w:t>
      </w:r>
      <w:r>
        <w:rPr>
          <w:rFonts w:cs="Times New Roman" w:ascii="Times New Roman" w:hAnsi="Times New Roman"/>
          <w:i/>
        </w:rPr>
        <w:t>ас</w:t>
        <w:noBreakHyphen/>
        <w:t>Сухарвард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>, благо присутствует в мире, причем его значительно больше, чем зла. Бог является щедрым источником блага, зло возникает как результат несовершенства низших ступеней бытия. Эта неоплатоническая идея выражена в характерных для ишракистской метафизики света и тьмы терминах появления и возрастания «темного аспекта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философских текстах суфизма представлено два существенно различных понимания добра и зла: как самостоятельных понятий, принципиально отличаемых друг от друга (понятие абсолютного блага, утверждающее, что по истине все — благо, поскольку все по истине — Бог, тогда как понятие зла конвенционально, равно как и соответствующее понятие относительного блага), и как понятий, которые невозможно разделить так, чтобы каждое из них не перешло в свою противоположность, оставаясь при этом собою же и предполагая возвращение к себе. Первое принимает во внимание нормы повседневной морали, второе ориентировано на принципиальные положения суфийского учения о ежемгновенно обновляющемся воплощении вечного бытия как мира, которое означает, что дурной поступок совершается человеком также и по воле Бога, а значит, является благим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L LatinAllIn1Got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NewtonC;Arial" w:hAnsi="NewtonC;Arial" w:eastAsia="Times New Roman" w:cs="NewtonC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др.статьи"/>
    <w:basedOn w:val="Style14"/>
    <w:qFormat/>
    <w:rPr>
      <w:rFonts w:ascii="NewtonC;Arial" w:hAnsi="NewtonC;Arial" w:cs="NewtonC;Arial"/>
      <w:i/>
      <w:iCs/>
      <w:sz w:val="24"/>
      <w:szCs w:val="24"/>
    </w:rPr>
  </w:style>
  <w:style w:type="character" w:styleId="Style16">
    <w:name w:val="Название статьи"/>
    <w:basedOn w:val="Style14"/>
    <w:qFormat/>
    <w:rPr>
      <w:rFonts w:ascii="NewtonC;Arial" w:hAnsi="NewtonC;Arial" w:cs="NewtonC;Arial"/>
      <w:b/>
      <w:bCs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1 Текст"/>
    <w:basedOn w:val="Normal"/>
    <w:qFormat/>
    <w:pPr>
      <w:spacing w:lineRule="exact" w:line="240"/>
      <w:ind w:firstLine="1077"/>
    </w:pPr>
    <w:rPr>
      <w:rFonts w:ascii="Times New Roman" w:hAnsi="Times New Roman" w:cs="Times New Roman"/>
    </w:rPr>
  </w:style>
  <w:style w:type="paragraph" w:styleId="Style17">
    <w:name w:val="Автор"/>
    <w:basedOn w:val="Normal"/>
    <w:qFormat/>
    <w:pPr>
      <w:ind w:hanging="0"/>
      <w:jc w:val="left"/>
    </w:pPr>
    <w:rPr>
      <w:i/>
      <w:iCs/>
    </w:rPr>
  </w:style>
  <w:style w:type="paragraph" w:styleId="3">
    <w:name w:val="абзац 3 БезОтступа"/>
    <w:basedOn w:val="1"/>
    <w:next w:val="1"/>
    <w:qFormat/>
    <w:pPr>
      <w:tabs>
        <w:tab w:val="clear" w:pos="720"/>
        <w:tab w:val="left" w:pos="284" w:leader="none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2:24:00Z</dcterms:created>
  <dc:creator>Julia</dc:creator>
  <dc:description/>
  <dc:language>en-US</dc:language>
  <cp:lastModifiedBy>Андрей Смирнов</cp:lastModifiedBy>
  <cp:lastPrinted>1998-12-01T16:29:00Z</cp:lastPrinted>
  <dcterms:modified xsi:type="dcterms:W3CDTF">2001-02-26T13:24:00Z</dcterms:modified>
  <cp:revision>10</cp:revision>
  <dc:subject/>
  <dc:title>Благо в арабо-мусульманской философии</dc:title>
</cp:coreProperties>
</file>