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</w:rPr>
        <w:t>А.В.Смирнов. Статьи по арабской философии в «Новой философской</w:t>
      </w:r>
      <w:r>
        <w:rPr>
          <w:rFonts w:cs="Times New Roman" w:ascii="Times New Roman" w:hAnsi="Times New Roman"/>
        </w:rPr>
        <w:t xml:space="preserve"> энциклопедии» (М.: Мысль, 2000)</w:t>
      </w:r>
    </w:p>
    <w:p>
      <w:pPr>
        <w:pStyle w:val="Header"/>
        <w:rPr/>
      </w:pPr>
      <w:r>
        <w:rPr/>
        <w:t>© А.Смирнов 2000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inline distT="0" distB="0" distL="0" distR="0">
                <wp:extent cx="55079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3.6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</w:rPr>
        <w:t>Действие</w:t>
      </w:r>
      <w:r>
        <w:rPr>
          <w:rFonts w:cs="Times New Roman" w:ascii="Times New Roman" w:hAnsi="Times New Roman"/>
        </w:rPr>
        <w:t xml:space="preserve"> в арабо-мусульманской философии. Понятие действия выражается термином «фи‘л» или, реже, синонимичным ему «‘амал». Если первое чаще обозначает действие вообще, то второе — скорее действие в контексте религиозного Закона, хотя это противопоставление не всегда выдерживается. Действие в арабском языке чаще всего выражается масдаром (отглагольным существительным), в котором в силу особенностей арабского языкового мышления присутствуют нераздельно сущностный и процессуальный аспекты. Благодаря этому действие и результат действия могут быть слиты в одном понятии, например, «‘илм» обозначает и «знание» и «познание». Поэтому проблематика действия в арабо-мусульманской философии охватывает более широкий круг проблем, нежели в традициях, жестко разводящих процессуальность и результат. Понятие действия обсуждается, как правило, в тесной связи с понятиями «действующее» (ф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‘ил) и «претерпевающее» (маф‘у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л). Противоположностью реально совершаемого действия является «оставление действия» (тарк, тарк ал</w:t>
        <w:noBreakHyphen/>
        <w:t xml:space="preserve">фи‘л), которое понимается, как правило, не как небытие действия, а как имеющее определенное и позитивное содержание, чем отличается от </w:t>
      </w:r>
      <w:r>
        <w:rPr>
          <w:rFonts w:eastAsia="Times New Roman"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не</w:t>
        <w:noBreakHyphen/>
        <w:t>действия</w:t>
      </w:r>
      <w:r>
        <w:rPr>
          <w:rFonts w:eastAsia="Times New Roman" w:cs="Times New Roman" w:ascii="Times New Roman" w:hAnsi="Times New Roman"/>
        </w:rPr>
        <w:t>»</w:t>
      </w:r>
      <w:r>
        <w:rPr>
          <w:rFonts w:cs="Times New Roman" w:ascii="Times New Roman" w:hAnsi="Times New Roman"/>
        </w:rPr>
        <w:t xml:space="preserve"> (‘адам фи‘л) как чистого отсутствия действ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классическом исламском вероучении и религиозно-правовой мысли (</w:t>
      </w:r>
      <w:r>
        <w:rPr>
          <w:rFonts w:cs="Times New Roman" w:ascii="Times New Roman" w:hAnsi="Times New Roman"/>
          <w:i/>
        </w:rPr>
        <w:t>фик</w:t>
      </w:r>
      <w:r>
        <w:rPr>
          <w:rFonts w:cs="WL LatinAllIn1Goth" w:ascii="WL LatinAllIn1Goth" w:hAnsi="WL LatinAllIn1Goth"/>
          <w:i/>
        </w:rPr>
        <w:t></w:t>
      </w:r>
      <w:r>
        <w:rPr>
          <w:rFonts w:cs="Times New Roman" w:ascii="Times New Roman" w:hAnsi="Times New Roman"/>
          <w:i/>
        </w:rPr>
        <w:t>хе</w:t>
      </w:r>
      <w:r>
        <w:rPr>
          <w:rFonts w:cs="Times New Roman" w:ascii="Times New Roman" w:hAnsi="Times New Roman"/>
        </w:rPr>
        <w:t>) понятие действия разработано как непосредственно связанное с «намерением» (ниййа): любое действие оценивается в соответствии с намерением, отсутствие должного намерения обессмысливает действие, даже если оно формально совершено правильно; действие считается совершенным, даже если оно не состоялось, но имелось намерение его совершить, а объективные обстоятельства тому воспрепятствовали; намерение не является намерением, если не влечет прямо и непосредственно действие при отсутствии объективных препятствий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етафизика действия, развитая в </w:t>
      </w:r>
      <w:r>
        <w:rPr>
          <w:rFonts w:cs="Times New Roman" w:ascii="Times New Roman" w:hAnsi="Times New Roman"/>
          <w:i/>
        </w:rPr>
        <w:t>каламе</w:t>
      </w:r>
      <w:r>
        <w:rPr>
          <w:rFonts w:cs="Times New Roman" w:ascii="Times New Roman" w:hAnsi="Times New Roman"/>
        </w:rPr>
        <w:t>, включала вопрос об условиях действия, о соотношении между действием человека и действием Бога, различии между «непосредственным» и «порожденным» действием, подлинном и мнимом действователе и вопрос о «стяжании» (касб) действ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целом для мутакаллимов характерно представление о том, что действователем может быть только «живое» (х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айй), т.е., вообще говоря, Бог и человек. Действователь необходимо наделен волей (ир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да), так что целеполагание (к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ас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д, г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арад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) включается, как правило, в число условий действия. Другим непременным условием действия является «могущество» (к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удра) или «способность» (истит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‘а) действователя: первый термин чаще употребляется в отношении Бога, второй — в отношении человека (наряду с близким ему исти‘д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д — подготовленность), хотя это противопоставление не абсолютно. Действователь должен являться «мо</w:t>
      </w:r>
      <w:r>
        <w:rPr>
          <w:rFonts w:cs="WL LatinAllIn1Goth" w:ascii="WL LatinAllIn1Goth" w:hAnsi="WL LatinAllIn1Goth"/>
        </w:rPr>
        <w:t></w:t>
      </w:r>
      <w:r>
        <w:rPr>
          <w:rFonts w:cs="Times New Roman" w:ascii="Times New Roman" w:hAnsi="Times New Roman"/>
        </w:rPr>
        <w:t>гущим» (к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дир), а производимые им вещи оказываются «подвластными» (мак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ду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р) ему. Одни мутазилиты считали, что способность к действию сопровождает его, возникая в действователе одновременно с действием, другие относили ее к моменту времени, непосредственно предшествующему действию, некоторые характеризовали ее как «часть» (ба‘д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) тела, т.е., по существу, как акциденцию наряду с запахом, вкусом и т.д. В мутазилизме было выдвинуто кардинальное положение о полном разграничении сфер божественного и человеческого «могущества», так что Бог считался некоторыми не способным произвести те действия, к которым способен человек. Это означало признание автономии человеческого действия и, как следствие, автономии сопровождающей его воли. Мутазилиты различали непосредственное действие (фи‘л муб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шир), которое прямо совершается действователем и, как правило, создает нечто в самом действователе (например, «толкание», возникающее в «толкающем»), и порожденное (фи‘л мутаваллид) им действие («качение», вызванное «толканием» и возникшее в камне), которое возникает в чем-то ином. Порожденное действие осуществляется посредством произведенной действователем причины и может осуществляться после исчезновения деятеля. «Намеренность» (и‘тим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 xml:space="preserve">д) тела (см. </w:t>
      </w:r>
      <w:r>
        <w:rPr>
          <w:rFonts w:cs="Times New Roman" w:ascii="Times New Roman" w:hAnsi="Times New Roman"/>
          <w:i/>
        </w:rPr>
        <w:t>Воля</w:t>
      </w:r>
      <w:r>
        <w:rPr>
          <w:rFonts w:cs="Times New Roman" w:ascii="Times New Roman" w:hAnsi="Times New Roman"/>
        </w:rPr>
        <w:t>) мутакаллимы относили к непосредственному действию, а возникающее благодаря ему движение — к порожденному действию.  Непосредственное и порожденное действия противоположны, в свою очередь, «действиям по природе». Признание некоторыми мутакаллимами подобной категории выводило действие за пределы живого, при этом действие тела согласно его природе (напр., окрашивание в такой-то цвет) некоторые считали автономным и пересиливающим даже волю Бога.  Другой аспект проблемы состоял в различении собственного и несобственного действия человека. Собственное действие определялось некоторыми как то, которое человек может «оставить» по собственной воле. Несобственные действия, к числу которых относились с этой т.зр. и порожденные, оказывались тем самым сотворенными другим действователем, т.е. Богом, и присвоенными (касб, иктис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 xml:space="preserve">б — стяжание) человеком. Понятие «стяжание», введенное в мутазилизме, стало одним из центральных в ашаризме. С его помощью </w:t>
      </w:r>
      <w:r>
        <w:rPr>
          <w:rFonts w:cs="Times New Roman" w:ascii="Times New Roman" w:hAnsi="Times New Roman"/>
          <w:i/>
        </w:rPr>
        <w:t>ал</w:t>
        <w:noBreakHyphen/>
        <w:t>Аш‘ари</w:t>
      </w:r>
      <w:r>
        <w:rPr>
          <w:rFonts w:cs="WL LatinAllIn1Goth" w:ascii="WL LatinAllIn1Goth" w:hAnsi="WL LatinAllIn1Goth"/>
          <w:i/>
        </w:rPr>
        <w:t></w:t>
      </w:r>
      <w:r>
        <w:rPr>
          <w:rFonts w:cs="Times New Roman" w:ascii="Times New Roman" w:hAnsi="Times New Roman"/>
        </w:rPr>
        <w:t>, отказавшийся от утверждения об автономии человеческого действия, сделал противоречивую попытку сохранить положение о полной предопределенности человеческих поступков волей Бога наряду с тезисом об ответственности человека за собственные поступки: действия творятся Богом, но присваиваются человеком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i/>
        </w:rPr>
        <w:t>арабоязычном перипатетизме</w:t>
      </w:r>
      <w:r>
        <w:rPr>
          <w:rFonts w:cs="Times New Roman" w:ascii="Times New Roman" w:hAnsi="Times New Roman"/>
        </w:rPr>
        <w:t xml:space="preserve"> понятия действователя и действия претерпевают трансформацию, вызванную влиянием аристотелизма, и прежде всего учением о причинности. Авиценновская концепция разделения «чтойности» вещи и ее существования направлена прежде всего на то, чтобы свести четыре аристотелевские причины фактически к единственной — действователю. Действие понимается </w:t>
      </w:r>
      <w:r>
        <w:rPr>
          <w:rFonts w:cs="Times New Roman" w:ascii="Times New Roman" w:hAnsi="Times New Roman"/>
          <w:i/>
        </w:rPr>
        <w:t>Ибн Си</w:t>
      </w:r>
      <w:r>
        <w:rPr>
          <w:rFonts w:cs="WL LatinAllIn1Goth" w:ascii="WL LatinAllIn1Goth" w:hAnsi="WL LatinAllIn1Goth"/>
          <w:i/>
        </w:rPr>
        <w:t></w:t>
      </w:r>
      <w:r>
        <w:rPr>
          <w:rFonts w:cs="Times New Roman" w:ascii="Times New Roman" w:hAnsi="Times New Roman"/>
          <w:i/>
        </w:rPr>
        <w:t>ной</w:t>
      </w:r>
      <w:r>
        <w:rPr>
          <w:rFonts w:cs="Times New Roman" w:ascii="Times New Roman" w:hAnsi="Times New Roman"/>
        </w:rPr>
        <w:t xml:space="preserve"> как придание вещи существования после ее несуществования. Поскольку «возникающее» (х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дис</w:t>
      </w:r>
      <w:r>
        <w:rPr>
          <w:rFonts w:cs="WL LatinAllIn1Goth" w:ascii="WL LatinAllIn1Goth" w:hAnsi="WL LatinAllIn1Goth"/>
        </w:rPr>
        <w:t></w:t>
      </w:r>
      <w:r>
        <w:rPr>
          <w:rFonts w:cs="Times New Roman" w:ascii="Times New Roman" w:hAnsi="Times New Roman"/>
        </w:rPr>
        <w:t>) понимается как «возможное (мумкин) в самом себе», понятие «возможности» (имк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н) вводится как самостоятельное и не сводимое к понятию «могущества» (к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удра), или способности действователя произвести вещь, что составляет контраст учению мутазилитов о действии. Действователь, согласно Ибн Си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не, не создает «чтойность» вещи, но лишь придает ей существование, из возможной делая ее «необходимой» (в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 xml:space="preserve">джиб; см. </w:t>
      </w:r>
      <w:r>
        <w:rPr>
          <w:rFonts w:cs="Times New Roman" w:ascii="Times New Roman" w:hAnsi="Times New Roman"/>
          <w:i/>
        </w:rPr>
        <w:t>Существование</w:t>
      </w:r>
      <w:r>
        <w:rPr>
          <w:rFonts w:cs="Times New Roman" w:ascii="Times New Roman" w:hAnsi="Times New Roman"/>
        </w:rPr>
        <w:t>). С другой стороны, термин «действие» был использован для передачи понятия «актуальное» в его противопоставлении «потенциальному». Пара «необходимое-возможное» составляет параллель паре «актуальное-потенциальное», отличаясь от нее в существенных моментах, хотя в позднейших эклектических учениях они нередко отождествлялись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арабоязычном перипатетизме и </w:t>
      </w:r>
      <w:r>
        <w:rPr>
          <w:rFonts w:cs="Times New Roman" w:ascii="Times New Roman" w:hAnsi="Times New Roman"/>
          <w:i/>
        </w:rPr>
        <w:t>исмаилизме</w:t>
      </w:r>
      <w:r>
        <w:rPr>
          <w:rFonts w:cs="Times New Roman" w:ascii="Times New Roman" w:hAnsi="Times New Roman"/>
        </w:rPr>
        <w:t xml:space="preserve"> была принята троичная иерархия действий в зависимости от их отношения к вечности и времени (см. </w:t>
      </w:r>
      <w:r>
        <w:rPr>
          <w:rFonts w:cs="Times New Roman" w:ascii="Times New Roman" w:hAnsi="Times New Roman"/>
          <w:i/>
        </w:rPr>
        <w:t>Вечность</w:t>
      </w:r>
      <w:r>
        <w:rPr>
          <w:rFonts w:cs="Times New Roman" w:ascii="Times New Roman" w:hAnsi="Times New Roman"/>
        </w:rPr>
        <w:t xml:space="preserve">). В арабоязычном перипатетизме действие приписывалось и неживым причинам, причем действие причин в мире возникновения и гибели считалось зависящим от ряда дополнительных в сравнении с самой причиной факторов (см. </w:t>
      </w:r>
      <w:r>
        <w:rPr>
          <w:rFonts w:cs="Times New Roman" w:ascii="Times New Roman" w:hAnsi="Times New Roman"/>
          <w:i/>
        </w:rPr>
        <w:t>Причина</w:t>
      </w:r>
      <w:r>
        <w:rPr>
          <w:rFonts w:cs="Times New Roman" w:ascii="Times New Roman" w:hAnsi="Times New Roman"/>
        </w:rPr>
        <w:t xml:space="preserve">). В </w:t>
      </w:r>
      <w:r>
        <w:rPr>
          <w:rFonts w:cs="Times New Roman" w:ascii="Times New Roman" w:hAnsi="Times New Roman"/>
          <w:i/>
        </w:rPr>
        <w:t>ишракизме</w:t>
      </w:r>
      <w:r>
        <w:rPr>
          <w:rFonts w:cs="Times New Roman" w:ascii="Times New Roman" w:hAnsi="Times New Roman"/>
        </w:rPr>
        <w:t xml:space="preserve"> восстанавливается положение о том, что действователем может быть только живое: действие в истинном смысле приписывается лишь свету, тогда как «затемненное», т.е. неживое, не действует. Понятия действия, жизни и «постижения» (идр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к), или «явленности самому себе» (з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уху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р ли</w:t>
        <w:noBreakHyphen/>
        <w:t>нафси</w:t>
        <w:noBreakHyphen/>
        <w:t xml:space="preserve">хи), сближаются почти до отождествления. Дальнейшая эволюция понятия действия связана с тем, что единственным истинным действователем оказывается Свет Светов, действующий либо непосредственно, либо при посредстве других действователей, из которых именно он «извлекает» действие и которые оказываются таким образом мнимыми действователями. Согласно </w:t>
      </w:r>
      <w:r>
        <w:rPr>
          <w:rFonts w:cs="Times New Roman" w:ascii="Times New Roman" w:hAnsi="Times New Roman"/>
          <w:i/>
        </w:rPr>
        <w:t>ас</w:t>
        <w:noBreakHyphen/>
        <w:t>Сухраварди</w:t>
      </w:r>
      <w:r>
        <w:rPr>
          <w:rFonts w:cs="WL LatinAllIn1Goth" w:ascii="WL LatinAllIn1Goth" w:hAnsi="WL LatinAllIn1Goth"/>
          <w:i/>
        </w:rPr>
        <w:t></w:t>
      </w:r>
      <w:r>
        <w:rPr>
          <w:rFonts w:cs="Times New Roman" w:ascii="Times New Roman" w:hAnsi="Times New Roman"/>
        </w:rPr>
        <w:t xml:space="preserve">, Первоначало является исключительно действующим, но не претерпевающим ни в каком смысле, тогда как в арабоязычном перипатетизме и исмаилизме сочетание действователя, действия и претерпевания собственного действия («разумения») в одном субъекте рассматриваются как признаки Первого Разума, а в </w:t>
      </w:r>
      <w:r>
        <w:rPr>
          <w:rFonts w:cs="Times New Roman" w:ascii="Times New Roman" w:hAnsi="Times New Roman"/>
          <w:i/>
        </w:rPr>
        <w:t>каламе</w:t>
      </w:r>
      <w:r>
        <w:rPr>
          <w:rFonts w:cs="Times New Roman" w:ascii="Times New Roman" w:hAnsi="Times New Roman"/>
        </w:rPr>
        <w:t xml:space="preserve"> претерпевающее входит непременным элементом в рассмотрение действия Бога, хотя и внеположено ему и представлено вещами мира. Полемизируя с перипатетиками, ас</w:t>
        <w:noBreakHyphen/>
        <w:t>Сухраварди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 xml:space="preserve"> утверждает, что многочисленность действий не может служить показателем многочисленности производящих ее сил и что одна сила в разных «аспектах» (х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айс</w:t>
      </w:r>
      <w:r>
        <w:rPr>
          <w:rFonts w:cs="WL LatinAllIn1Goth" w:ascii="WL LatinAllIn1Goth" w:hAnsi="WL LatinAllIn1Goth"/>
        </w:rPr>
        <w:t></w:t>
      </w:r>
      <w:r>
        <w:rPr>
          <w:rFonts w:cs="Times New Roman" w:ascii="Times New Roman" w:hAnsi="Times New Roman"/>
        </w:rPr>
        <w:t>иййа) может влечь разные действия. С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адр ад</w:t>
        <w:noBreakHyphen/>
        <w:t>Ди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н аш</w:t>
        <w:noBreakHyphen/>
        <w:t>Ши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р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зи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 xml:space="preserve"> высказывает положение о том, что действие Первого ни в каком отношении не схоже с действиями всего прочего, хотя именуется тем же именем, что составляет явную параллель высказанному еще мутазилитами тезису о том, что Бог — вещь не как все вещ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сновным вкладом </w:t>
      </w:r>
      <w:r>
        <w:rPr>
          <w:rFonts w:cs="Times New Roman" w:ascii="Times New Roman" w:hAnsi="Times New Roman"/>
          <w:i/>
        </w:rPr>
        <w:t>суфизма</w:t>
      </w:r>
      <w:r>
        <w:rPr>
          <w:rFonts w:cs="Times New Roman" w:ascii="Times New Roman" w:hAnsi="Times New Roman"/>
        </w:rPr>
        <w:t xml:space="preserve"> в обсуждение проблематики действия является тезис о невозможности истинного разделения понятий действователя и претерпевающего, а также собственного и несобственного действия так, чтобы каждый из членов этих пар не переходил в свою противоположность и не обуславливал ее как необходимую наряду с собой. Для передачи понятия действия в суфизме, наряду с фи‘л и ‘амал, активно используется ’ас</w:t>
      </w:r>
      <w:r>
        <w:rPr>
          <w:rFonts w:cs="WL LatinAllIn1Goth" w:ascii="WL LatinAllIn1Goth" w:hAnsi="WL LatinAllIn1Goth"/>
        </w:rPr>
        <w:t></w:t>
      </w:r>
      <w:r>
        <w:rPr>
          <w:rFonts w:cs="Times New Roman" w:ascii="Times New Roman" w:hAnsi="Times New Roman"/>
        </w:rPr>
        <w:t>ар (букв. — отпечаток) и его производные. Хотя признается, что миропорядок делится на «воздействующее» (му’ас</w:t>
      </w:r>
      <w:r>
        <w:rPr>
          <w:rFonts w:cs="WL LatinAllIn1Goth" w:ascii="WL LatinAllIn1Goth" w:hAnsi="WL LatinAllIn1Goth"/>
        </w:rPr>
        <w:t></w:t>
      </w:r>
      <w:r>
        <w:rPr>
          <w:rFonts w:cs="Times New Roman" w:ascii="Times New Roman" w:hAnsi="Times New Roman"/>
        </w:rPr>
        <w:t>с</w:t>
      </w:r>
      <w:r>
        <w:rPr>
          <w:rFonts w:cs="WL LatinAllIn1Goth" w:ascii="WL LatinAllIn1Goth" w:hAnsi="WL LatinAllIn1Goth"/>
        </w:rPr>
        <w:t></w:t>
      </w:r>
      <w:r>
        <w:rPr>
          <w:rFonts w:cs="Times New Roman" w:ascii="Times New Roman" w:hAnsi="Times New Roman"/>
        </w:rPr>
        <w:t>ир) и «подверженное воздействию» (мута’ас</w:t>
      </w:r>
      <w:r>
        <w:rPr>
          <w:rFonts w:cs="WL LatinAllIn1Goth" w:ascii="WL LatinAllIn1Goth" w:hAnsi="WL LatinAllIn1Goth"/>
        </w:rPr>
        <w:t></w:t>
      </w:r>
      <w:r>
        <w:rPr>
          <w:rFonts w:cs="Times New Roman" w:ascii="Times New Roman" w:hAnsi="Times New Roman"/>
        </w:rPr>
        <w:t>с</w:t>
      </w:r>
      <w:r>
        <w:rPr>
          <w:rFonts w:cs="WL LatinAllIn1Goth" w:ascii="WL LatinAllIn1Goth" w:hAnsi="WL LatinAllIn1Goth"/>
        </w:rPr>
        <w:t></w:t>
      </w:r>
      <w:r>
        <w:rPr>
          <w:rFonts w:cs="Times New Roman" w:ascii="Times New Roman" w:hAnsi="Times New Roman"/>
        </w:rPr>
        <w:t>ир), причем первым является Бог, а вторым мир (тезис, вероятно, восходящий к стоикам), что всякое действие следует сопрягать с Богом, который и оказывается истинным деятелем, а не с совершающим его человеком, или что действия всегда производятся Богом, который желает их появления в бытии, и только метафорически сопрягаются с человеком, эти тезисы не являются абсолютными. Ибн ‘Араби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 xml:space="preserve"> отождествляет «явное» (з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хир) с претерпевающим, а «скрытое» (б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т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>ин) с действователем, но поскольку в паре «явное-скрытое» Бог и Творение могут занимать любое из мест, Бог также может рассматриваться как подверженный воздействию Творения и определяемый последним. К понятию «претерпевание» (инфи‘а</w:t>
      </w:r>
      <w:r>
        <w:rPr>
          <w:rFonts w:cs="WL LatinAllIn1Goth" w:ascii="WL LatinAllIn1Goth" w:hAnsi="WL LatinAllIn1Goth"/>
        </w:rPr>
        <w:t></w:t>
      </w:r>
      <w:r>
        <w:rPr>
          <w:rFonts w:cs="Times New Roman" w:ascii="Times New Roman" w:hAnsi="Times New Roman"/>
        </w:rPr>
        <w:t>л) приближается понятие х</w:t>
      </w:r>
      <w:r>
        <w:rPr>
          <w:rFonts w:cs="WL LatinAllIn1Goth" w:ascii="WL LatinAllIn1Goth" w:hAnsi="WL LatinAllIn1Goth"/>
        </w:rPr>
        <w:t></w:t>
      </w:r>
      <w:r>
        <w:rPr>
          <w:rFonts w:cs="Times New Roman" w:ascii="Times New Roman" w:hAnsi="Times New Roman"/>
        </w:rPr>
        <w:t xml:space="preserve">укм (букв. — постановление, суждение), через которое часто обсуждается проблематика взаимного обуславливания действующего и претерпевающего. </w:t>
      </w:r>
    </w:p>
    <w:sectPr>
      <w:headerReference w:type="default" r:id="rId2"/>
      <w:headerReference w:type="first" r:id="rId3"/>
      <w:type w:val="nextPage"/>
      <w:pgSz w:w="11906" w:h="16838"/>
      <w:pgMar w:left="1701" w:right="1531" w:gutter="0" w:header="720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tonC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L LatinAllIn1Goth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567"/>
      <w:jc w:val="both"/>
      <w:textAlignment w:val="baseline"/>
    </w:pPr>
    <w:rPr>
      <w:rFonts w:ascii="NewtonC;Arial" w:hAnsi="NewtonC;Arial" w:eastAsia="Times New Roman" w:cs="NewtonC;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др.статьи"/>
    <w:basedOn w:val="Style14"/>
    <w:qFormat/>
    <w:rPr>
      <w:rFonts w:ascii="NewtonC;Arial" w:hAnsi="NewtonC;Arial" w:cs="NewtonC;Arial"/>
      <w:i/>
      <w:iCs/>
      <w:sz w:val="24"/>
      <w:szCs w:val="24"/>
    </w:rPr>
  </w:style>
  <w:style w:type="character" w:styleId="Style16">
    <w:name w:val="Название статьи"/>
    <w:basedOn w:val="Style14"/>
    <w:qFormat/>
    <w:rPr>
      <w:rFonts w:ascii="NewtonC;Arial" w:hAnsi="NewtonC;Arial" w:cs="NewtonC;Arial"/>
      <w:b/>
      <w:bCs/>
      <w:caps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втор"/>
    <w:basedOn w:val="Normal"/>
    <w:qFormat/>
    <w:pPr>
      <w:ind w:hanging="0"/>
      <w:jc w:val="left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hanging="0"/>
      <w:jc w:val="left"/>
    </w:pPr>
    <w:rPr>
      <w:rFonts w:ascii="Times New Roman" w:hAnsi="Times New Roman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8:35:00Z</dcterms:created>
  <dc:creator>Julia</dc:creator>
  <dc:description/>
  <dc:language>en-US</dc:language>
  <cp:lastModifiedBy>Андрей Смирнов</cp:lastModifiedBy>
  <cp:lastPrinted>1999-12-24T14:50:00Z</cp:lastPrinted>
  <dcterms:modified xsi:type="dcterms:W3CDTF">2001-02-26T13:24:00Z</dcterms:modified>
  <cp:revision>16</cp:revision>
  <dc:subject/>
  <dc:title>ДЕЙСТВИЕ в арабо-мусульманской философии</dc:title>
</cp:coreProperties>
</file>