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</w:rPr>
        <w:t>А.В.Смирнов. Статьи по арабской философии в «Новой философской</w:t>
      </w:r>
      <w:r>
        <w:rPr>
          <w:rFonts w:cs="Times New Roman" w:ascii="Times New Roman" w:hAnsi="Times New Roman"/>
        </w:rPr>
        <w:t xml:space="preserve"> энциклопедии» (М.: Мысль, 2000)</w:t>
      </w:r>
    </w:p>
    <w:p>
      <w:pPr>
        <w:pStyle w:val="Header"/>
        <w:rPr/>
      </w:pPr>
      <w:r>
        <w:rPr/>
        <w:t>© А.Смирнов 2000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</w:rPr>
        <w:t>Поклонение</w:t>
      </w:r>
      <w:r>
        <w:rPr>
          <w:rFonts w:cs="Times New Roman" w:ascii="Times New Roman" w:hAnsi="Times New Roman"/>
        </w:rPr>
        <w:t xml:space="preserve"> (араб. ‘и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) — термин, служивший в арабо-мусульманской мысли наиболее общим обозначением отношения человека к первоначалу мироздания. Человек с этой точки зрения рассматривается как «раб» (‘абд). В религиозно-правовой мысли (</w:t>
      </w:r>
      <w:r>
        <w:rPr>
          <w:rFonts w:cs="Times New Roman" w:ascii="Times New Roman" w:hAnsi="Times New Roman"/>
          <w:i/>
        </w:rPr>
        <w:t>фик</w:t>
      </w:r>
      <w:r>
        <w:rPr>
          <w:rFonts w:cs="WL LatinAllIn1Goth" w:ascii="WL LatinAllIn1Goth" w:hAnsi="WL LatinAllIn1Goth"/>
          <w:i/>
        </w:rPr>
        <w:t>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) «раб» отличается от «ответственного по Закону» (мукаллаф), поскольку случайные и ненамеренные поступки, а также действия несовершеннолетнего включаются в первое, но не во второе понятие. «Поклонение» (‘и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т) понимается в фикхе как отношение человека к Богу, в отличие от му‘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мал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т — «взаимодействия» людей между собой. Мутазилиты утверждали возможность «соизмерения»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ий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с; см. </w:t>
      </w:r>
      <w:r>
        <w:rPr>
          <w:rFonts w:cs="Times New Roman" w:ascii="Times New Roman" w:hAnsi="Times New Roman"/>
          <w:i/>
        </w:rPr>
        <w:t>Доказательство</w:t>
      </w:r>
      <w:r>
        <w:rPr>
          <w:rFonts w:cs="Times New Roman" w:ascii="Times New Roman" w:hAnsi="Times New Roman"/>
        </w:rPr>
        <w:t>) в вопросах поклонения. Согласно исламскому вероучению и фикху, поклонение предполагает в качестве непременного условия осознанность действия и твердое и искреннее намерение его совершить, а в философии начиная с мутазилитов осмысляется еще и как автономное, независимое от божественного предопределения действие человека. Положение человека как «поклоняющегося раба» прямо связано с его положением как «наместника»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л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фа) Бога на земле, полновластно распоряжающегося за того ее богатствами. Основным и одновременно наиболее совершенным видом поклонения считается молитва (с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л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т)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Ибн С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на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 xml:space="preserve"> истолковывает поклонение как «знание» (ма‘рифа), а последнее — как мистическое познание (‘ирф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н) Бога «тайной сутью» (сирр) человека, его сердцем и душой, а молитву понимает как «уподобление» (ташаббух) человеческой разумной души Действенному Разуму и непрестанное поклонение абсолютной Истине ради приобщения к вечности. Созерцательное поклонение для него безусловно выше ритуального, так что первое он называет истинным, а второе — установленным по образцу первого. В </w:t>
      </w:r>
      <w:r>
        <w:rPr>
          <w:rFonts w:cs="Times New Roman" w:ascii="Times New Roman" w:hAnsi="Times New Roman"/>
          <w:i/>
        </w:rPr>
        <w:t>исмаилизме</w:t>
      </w:r>
      <w:r>
        <w:rPr>
          <w:rFonts w:cs="Times New Roman" w:ascii="Times New Roman" w:hAnsi="Times New Roman"/>
        </w:rPr>
        <w:t xml:space="preserve"> рассматриваются два вида поклонения: «поклонение действием», или «явное поклонение» (исполнение религиозных обязанностей) и «поклонение знанием», или «скрытое поклонение», т.е. познание абсолютной истины. Оба вида поклонения необходимы и равноправны, составляя условие совершенства друг друга. Поклонение действием приносит нравственные добродетели, а поклонение знанием уподобляет человека первоначалу мироздания. В </w:t>
      </w:r>
      <w:r>
        <w:rPr>
          <w:rFonts w:cs="Times New Roman" w:ascii="Times New Roman" w:hAnsi="Times New Roman"/>
          <w:i/>
        </w:rPr>
        <w:t>суфизме</w:t>
      </w:r>
      <w:r>
        <w:rPr>
          <w:rFonts w:cs="Times New Roman" w:ascii="Times New Roman" w:hAnsi="Times New Roman"/>
        </w:rPr>
        <w:t xml:space="preserve"> понятие поклонения изменяется в соответствии с общими положениями суфийской философии и понимается как воплощение сущим тех или иных «имен Бога». Любая вещь осуществляет этот вид поклонения, называемый также «самостным» (‘и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 з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тиййа). Как считает </w:t>
      </w:r>
      <w:r>
        <w:rPr>
          <w:rFonts w:cs="Times New Roman" w:ascii="Times New Roman" w:hAnsi="Times New Roman"/>
          <w:i/>
        </w:rPr>
        <w:t>Ибн ‘Араб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>, все имена Бога (иногда оговаривается исключение «самостной необходимости») воплощены, во-первых, в мире в целом, а во-вторых, в человеке, поэтому поклонение человека — наиболее совершенное. «Поклонение подчинения» (‘и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т тас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р), или поклонение, осуществляемое человеком, когда тот считает Бога подчиняющим началом, отделенным от него самого, противопоставляется «поклонению божественности» (‘и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дат та’аллух), когда человек поклоняется любой вещи мира как «проявлению» Бога и тем самым — Богу как неотдельному от этой вещи (см. </w:t>
      </w:r>
      <w:r>
        <w:rPr>
          <w:rFonts w:cs="Times New Roman" w:ascii="Times New Roman" w:hAnsi="Times New Roman"/>
          <w:i/>
        </w:rPr>
        <w:t>Проявление</w:t>
      </w:r>
      <w:r>
        <w:rPr>
          <w:rFonts w:cs="Times New Roman" w:ascii="Times New Roman" w:hAnsi="Times New Roman"/>
        </w:rPr>
        <w:t>) и от самого поклоняющегося. В этой трактовке поклонения на первый план выходит понятие «подобие» (ми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л): в своем подобии человек (напр., мужчина — в женщине) способен скорее увидеть полное проявление Бога. Наиболее совершенным поклонением оказывается максимальное выявление абсолютно всех свойств человека, а не исключительное развитие созерцательного начала, как у Ибн С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ны. Поэтому «рабскость» (‘убу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иййа) человека в ее крайнем проявлении неотличима от его «божественности», ибо и то и другое означает воплощение в человеке всех универсали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L LatinAllIn1Got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NewtonC;Arial" w:hAnsi="NewtonC;Arial" w:eastAsia="Times New Roman" w:cs="NewtonC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др.статьи"/>
    <w:basedOn w:val="Style14"/>
    <w:qFormat/>
    <w:rPr>
      <w:rFonts w:ascii="NewtonC;Arial" w:hAnsi="NewtonC;Arial" w:cs="NewtonC;Arial"/>
      <w:i/>
      <w:iCs/>
      <w:sz w:val="24"/>
      <w:szCs w:val="24"/>
    </w:rPr>
  </w:style>
  <w:style w:type="character" w:styleId="Style16">
    <w:name w:val="Название статьи"/>
    <w:basedOn w:val="Style14"/>
    <w:qFormat/>
    <w:rPr>
      <w:rFonts w:ascii="NewtonC;Arial" w:hAnsi="NewtonC;Arial" w:cs="NewtonC;Arial"/>
      <w:b/>
      <w:bCs/>
      <w:cap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1 Текст"/>
    <w:basedOn w:val="Normal"/>
    <w:qFormat/>
    <w:pPr>
      <w:spacing w:lineRule="exact" w:line="480"/>
      <w:ind w:firstLine="1077"/>
    </w:pPr>
    <w:rPr>
      <w:rFonts w:ascii="Times New Roman" w:hAnsi="Times New Roman" w:cs="Times New Roman"/>
    </w:rPr>
  </w:style>
  <w:style w:type="paragraph" w:styleId="Style17">
    <w:name w:val="Автор"/>
    <w:basedOn w:val="Normal"/>
    <w:qFormat/>
    <w:pPr>
      <w:ind w:hanging="0"/>
      <w:jc w:val="left"/>
    </w:pPr>
    <w:rPr>
      <w:i/>
      <w:iCs/>
    </w:rPr>
  </w:style>
  <w:style w:type="paragraph" w:styleId="3">
    <w:name w:val="абзац 3 БезОтступа"/>
    <w:basedOn w:val="1"/>
    <w:next w:val="1"/>
    <w:qFormat/>
    <w:pPr>
      <w:tabs>
        <w:tab w:val="clear" w:pos="720"/>
        <w:tab w:val="left" w:pos="284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3:04:00Z</dcterms:created>
  <dc:creator>Julia</dc:creator>
  <dc:description/>
  <dc:language>en-US</dc:language>
  <cp:lastModifiedBy>Андрей Смирнов</cp:lastModifiedBy>
  <cp:lastPrinted>1998-12-02T16:04:00Z</cp:lastPrinted>
  <dcterms:modified xsi:type="dcterms:W3CDTF">2001-02-26T13:32:00Z</dcterms:modified>
  <cp:revision>9</cp:revision>
  <dc:subject/>
  <dc:title>ПОКЛОНЕНИЕ (‘ибада) — термин, служивший в арабо-мусульманской мысли наиболее общим обозначением отношения человека к первоначалу мироздания</dc:title>
</cp:coreProperties>
</file>